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«О бюджете Грач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местного бюджета (Вед.) на 2014 год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851"/>
        <w:gridCol w:w="849"/>
        <w:gridCol w:w="851"/>
        <w:gridCol w:w="1416"/>
        <w:gridCol w:w="711"/>
        <w:gridCol w:w="1797"/>
        <w:gridCol w:w="48"/>
      </w:tblGrid>
      <w:tr>
        <w:trPr>
          <w:trHeight w:val="169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СР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24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4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5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6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,5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,5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96,9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78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91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91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97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2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4,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4,1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 2 51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5120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 200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 2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6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766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9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9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9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9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3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4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чрезвычайных ситуаций и стихийных бедствий природного 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9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 движения на территории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9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8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5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и поддержка малого и среднего предпринимательства 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1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ер муниципальной (финансовой) поддержки субъектам малого и среднего предпринимательства в Грачевском муниципальном районе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оборудования для проведения практических занятий по гражданской обороне и чрезвычайным ситуациям  на территории Граче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районных мероприятий в сфере потребительского рынка и оказания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нтов юридическим лицам и индивидуальным предпринимателям в сфере потребительского рынка и оказания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функционирование многофункционального центра предоставления государственных и муниципальных услуг в Грачевском муниципальном районе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3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Молод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ь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2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4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9,3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9,3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9,3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ых физкультурных мероприятий и массовых спортивных мероприятий по календарному плану и обеспечение участия команд района в зональных и региональных спортивных мероприят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9,0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9,0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9,0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6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7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6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4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3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3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циональная эконом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55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2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2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2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2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1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8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8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8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2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Дотации на выравнивание бюджетной обеспеченности поселений из районного фонда финансовой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 1 900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8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07 1 9001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8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Иные дот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2350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229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2350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1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 1 9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2350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 1 9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2350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9"/>
                <w:szCs w:val="29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9"/>
                <w:szCs w:val="29"/>
                <w:lang w:eastAsia="ru-RU"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307051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297420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9"/>
                <w:szCs w:val="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ru-RU"/>
              </w:rPr>
              <w:t>99778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78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79,9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детских дошко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94,9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2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13,1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65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и установку систем видеонаблюдения в муниципа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6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3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3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-венных гарантий реализа-ции прав на получение общедоступного и бесплатного дошкольного образования в муници-пальных дошкольных образовательных организациях, в муници-пальных общеобразова-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3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71,0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-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,6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,5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1 7689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5,1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6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-инвалидов на дом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22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22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1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22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школы -детского сада, начальной, неполной средней и средней шко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09,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24,9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67,1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(оказание слуг)учреждений по внешкольной работе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6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93,9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9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и установку систем видеонаблюдения в муниципальных 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6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8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8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37,4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986,4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-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4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8,5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6,1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3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3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3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6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7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9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,9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посещающими 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,9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4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1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6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7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2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0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24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полнительное образование детей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7,9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7,9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-кам образовательных организаций, проживаю-щим и работающим в сельских населенных пунктах,  рабочих посел-ках (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72,9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6,2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6,2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Библиотечное обслуживание населения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4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8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8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1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8,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8,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0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культуры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7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Обеспечение реализации муниципальной программы  Грачевского муниципального района Ставропольского края "Культура  Грачевского  муниципального района Ставропольского края " и общепрограммные мероприят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2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,4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,4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2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5,1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6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-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407,4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управления труда и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01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37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37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437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01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51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4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4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60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70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на ребен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9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8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9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1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05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48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5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38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40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7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циональная эконом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7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 100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за счет средств федеральн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5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8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8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8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12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9,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64,14</w:t>
            </w:r>
          </w:p>
        </w:tc>
      </w:tr>
    </w:tbl>
    <w:p>
      <w:pPr>
        <w:pStyle w:val="Normal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nt5">
    <w:name w:val="font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Font7">
    <w:name w:val="font7"/>
    <w:basedOn w:val="Normal"/>
    <w:qFormat/>
    <w:pPr>
      <w:spacing w:lineRule="atLeast" w:line="100" w:before="28" w:after="28"/>
    </w:pPr>
    <w:rPr>
      <w:rFonts w:ascii="Calibri" w:hAnsi="Calibri" w:eastAsia="Times New Roman" w:cs="Calibri"/>
      <w:sz w:val="28"/>
      <w:szCs w:val="28"/>
    </w:rPr>
  </w:style>
  <w:style w:type="paragraph" w:styleId="Font8">
    <w:name w:val="font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13:00Z</dcterms:created>
  <dc:creator>Grpavv</dc:creator>
  <dc:description/>
  <cp:keywords/>
  <dc:language>en-US</dc:language>
  <cp:lastModifiedBy>777</cp:lastModifiedBy>
  <cp:lastPrinted>2013-12-25T15:19:00Z</cp:lastPrinted>
  <dcterms:modified xsi:type="dcterms:W3CDTF">2013-12-25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